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RRICULUM VITA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Personal Details/Particular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Names:                                      Sophia Dominick Mkovek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Date of Birth:                           01th March, 1995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Place of Birth                           Ukonga, Dar es salaam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Nationality:                              Tanzanian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Languages:                               Kiswahili and English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Religion:                                   Christian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Sex:                                           Female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Marital Status:                        Single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Contact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Name:                                       Sophia Dominick Mkovek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bile:                                     +25567501322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il:                                        mkovekesophia@gmail.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rPr/>
      </w:pPr>
      <w:r>
        <w:rPr/>
        <w:t>3. Education Backgroun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690"/>
        <w:gridCol w:w="2315"/>
        <w:gridCol w:w="2315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EAR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CHOOL/COLLEGE                  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URS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WARDS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ter Development &amp; Management Institute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rrigation Engineer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ploma in Irrigation Engineering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enton Secondary Sch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econdary Educ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rtificate of Secondary Educ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Professional experience and Practica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-July(2012)                KILIMANJARO IRRIGATION ZONAL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une-Aug(2013)               AFRICA MASHARIKI CONSTRUCTION COMPANY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                                CHANG QING SALES MANAGER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Profil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 can work with people of different type/culture even under minimum supervis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Good report writing skill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Knowledgeable in computer literac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 have ability to learn new environment,techniques and technologyfas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Flexibility as the situation demand and ready to work in dynamic environmen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Very much aspired to work hard when given an opportunity, take the field for training with a great sense of responsibility and I Expect to make a positive contribution to the organizatio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Attention to Detail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Excellent team work skill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Skill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Microsoft Office Word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Microsoft Office Excel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Microsoft Office PowerPoin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nternet and E-mail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Interest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Listening music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Travelling and watching movies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Languag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English. Excellent and Fluent in speaking, reading and Writing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Swahili. Excellent and Fluent in speaking , reading and writing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Personal Attribute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nnovative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Goal Oriented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ntegrity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Hard worker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Determined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Creativ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Referenc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Mr. Mpeg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rica Mashariki Construction Compan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25565845045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Mr. Mwampet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ter Development and Management Institute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25571322024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" w:hAnsi="Calibri" w:eastAsia="SimSun;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3:47:00Z</dcterms:created>
  <dc:creator>TECNO-Y6</dc:creator>
  <dc:description/>
  <dc:language>en-US</dc:language>
  <cp:lastModifiedBy>JOSEPH</cp:lastModifiedBy>
  <dcterms:modified xsi:type="dcterms:W3CDTF">2018-05-27T13:47:00Z</dcterms:modified>
  <cp:revision>2</cp:revision>
  <dc:subject/>
  <dc:title/>
</cp:coreProperties>
</file>